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王宗军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04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王宗军，男，</w:t>
      </w:r>
      <w:r>
        <w:rPr>
          <w:rFonts w:eastAsia="仿宋_GB2312" w:cs="宋体" w:ascii="仿宋_GB2312" w:hAnsi="仿宋_GB2312"/>
          <w:sz w:val="32"/>
          <w:szCs w:val="32"/>
        </w:rPr>
        <w:t>198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出生于湖北省郧西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246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王宗军犯故意杀人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附带民事赔偿</w:t>
      </w:r>
      <w:r>
        <w:rPr>
          <w:rFonts w:eastAsia="仿宋_GB2312" w:cs="宋体" w:ascii="仿宋_GB2312" w:hAnsi="仿宋_GB2312"/>
          <w:sz w:val="32"/>
          <w:szCs w:val="32"/>
        </w:rPr>
        <w:t>80155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04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二十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9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5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3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能认罪服法；遵守监规纪律及监狱各项制度；积极参加思想、文化、职业技术教育，考试成绩合格；生产中能服从安排，积极参加劳动竞赛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暴力犯、本次减刑间隔期间未履行财产性判项且狱内消费不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148.23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王宗军予以减去有期徒刑六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5:3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