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张文康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1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张文康，男，</w:t>
      </w:r>
      <w:r>
        <w:rPr>
          <w:rFonts w:eastAsia="仿宋_GB2312" w:cs="宋体" w:ascii="仿宋_GB2312" w:hAnsi="仿宋_GB2312"/>
          <w:sz w:val="32"/>
          <w:szCs w:val="32"/>
        </w:rPr>
        <w:t>197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出生于陕西省洋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江苏省扬州市中级人民法院于</w:t>
      </w:r>
      <w:r>
        <w:rPr>
          <w:rFonts w:eastAsia="仿宋_GB2312" w:cs="宋体" w:ascii="仿宋_GB2312" w:hAnsi="仿宋_GB2312"/>
          <w:sz w:val="32"/>
          <w:szCs w:val="32"/>
        </w:rPr>
        <w:t>199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以张文康犯盗窃罪，判处有期徒刑五年，</w:t>
      </w:r>
      <w:r>
        <w:rPr>
          <w:rFonts w:eastAsia="仿宋_GB2312" w:cs="宋体" w:ascii="仿宋_GB2312" w:hAnsi="仿宋_GB2312"/>
          <w:sz w:val="32"/>
          <w:szCs w:val="32"/>
        </w:rPr>
        <w:t>199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刑满释放；陕西省西安市中级人民法院于人民法院于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3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00248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张文康犯运输毒品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处没收个人财产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本次减刑间隔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8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8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止）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悔罪，能正确认识犯罪危害，有较强的悔罪意识；能遵守监规纪律，服从管理；积极参加监狱开展的各项文化活动，“三课”学习考试成绩优秀；生产中遵守操作规程，注重产品质量，按时完成劳动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曾因故意犯罪被判处刑罚、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364.88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张文康予以减去有期徒刑六个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5:4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