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赵超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1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赵超，男，</w:t>
      </w:r>
      <w:r>
        <w:rPr>
          <w:rFonts w:eastAsia="仿宋_GB2312" w:cs="宋体" w:ascii="仿宋_GB2312" w:hAnsi="仿宋_GB2312"/>
          <w:sz w:val="32"/>
          <w:szCs w:val="32"/>
        </w:rPr>
        <w:t>198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出生于陕西省汉中市汉台区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8)</w:t>
      </w:r>
      <w:r>
        <w:rPr>
          <w:rFonts w:ascii="仿宋_GB2312" w:hAnsi="仿宋_GB2312" w:cs="宋体" w:eastAsia="仿宋_GB2312"/>
          <w:sz w:val="32"/>
          <w:szCs w:val="32"/>
        </w:rPr>
        <w:t>汉中刑一初字第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赵超犯抢劫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罚金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（前期减刑间隔期间已缴纳）。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76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二十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）汉中刑执字第</w:t>
      </w:r>
      <w:r>
        <w:rPr>
          <w:rFonts w:eastAsia="仿宋_GB2312" w:cs="宋体" w:ascii="仿宋_GB2312" w:hAnsi="仿宋_GB2312"/>
          <w:sz w:val="32"/>
          <w:szCs w:val="32"/>
        </w:rPr>
        <w:t>0084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09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22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态度端正，能正确认识犯罪危害，有较强的悔罪意识；能遵规守纪；积极参加思想、技术职业教育，考试成绩良好；服从管理，生产中遵守操作规程，注重产品质量，按时完成劳动任务并获得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度监狱劳动能手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暴力犯、致人死亡，具有从严掌握的情形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赵超予以减去有期徒刑六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1:4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