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陈朋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92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陈朋，男，</w:t>
      </w:r>
      <w:r>
        <w:rPr>
          <w:rFonts w:eastAsia="仿宋_GB2312" w:cs="仿宋_GB2312" w:ascii="仿宋_GB2312" w:hAnsi="仿宋_GB2312"/>
          <w:sz w:val="32"/>
          <w:lang w:eastAsia="zh-CN"/>
        </w:rPr>
        <w:t>198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乾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00209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陈朋犯故意杀人罪，判处有期徒刑十五年，剥夺政治权利三年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2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七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三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考核期间曾因违反监规纪律受到扣分处理，经过警察批评教育后，能够深刻认识并改正错误，接受教育改造；积极参加思想、文化、职业技术教育，考试成绩合格；积极参加劳动，努力完成劳动任务，考核期间获得积极打扫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次，获得超额完成生产任务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暴力犯、主犯，本次减刑间隔期间因违反监规纪律受到严管教育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陈朋予以减去有期徒刑五个月，剥夺政治权利三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kinsoku w:val="true"/>
        <w:autoSpaceDE w:val="true"/>
        <w:spacing w:lineRule="atLeast" w:line="60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7:5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