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夏立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夏立，男，</w:t>
      </w:r>
      <w:r>
        <w:rPr>
          <w:rFonts w:eastAsia="仿宋_GB2312" w:cs="宋体" w:ascii="仿宋_GB2312" w:hAnsi="仿宋_GB2312"/>
          <w:sz w:val="32"/>
          <w:szCs w:val="32"/>
        </w:rPr>
        <w:t>198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陕西省三原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148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夏立犯贩卖毒品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33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141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66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20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因个人物品摆放不规范，受到扣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分处理，但基本能够做到遵规守纪，规范自身行为，服从警察的管理和安排；自觉接受教育改造，积极参加思想、文化、职业技术教育，考试成绩尚可；在服装加工岗位上刻苦钻研生产技能，积极肯干，努力完成劳动任务，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度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监狱劳动能手。自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 xml:space="preserve">日止，获得“表扬” 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本次减刑间隔期间未履行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290.75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夏立予以减去有期徒刑六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4:2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