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徐小强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徐小强，男，</w:t>
      </w:r>
      <w:r>
        <w:rPr>
          <w:rFonts w:eastAsia="仿宋_GB2312" w:cs="宋体" w:ascii="仿宋_GB2312" w:hAnsi="仿宋_GB2312"/>
          <w:sz w:val="32"/>
          <w:szCs w:val="32"/>
        </w:rPr>
        <w:t>197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出生于陕西省汉中市汉台区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大庆市让胡路区人民法院于</w:t>
      </w:r>
      <w:r>
        <w:rPr>
          <w:rFonts w:eastAsia="仿宋_GB2312" w:cs="宋体" w:ascii="仿宋_GB2312" w:hAnsi="仿宋_GB2312"/>
          <w:sz w:val="32"/>
          <w:szCs w:val="32"/>
        </w:rPr>
        <w:t>200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以徐小强犯抢劫罪判处有期徒刑七年，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刑满释放。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汉中刑初字第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徐小强犯贩卖毒品罪，判处死刑，缓期二年执行，剥夺政治权利终身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处没收个人财产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本次减刑间隔期间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1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455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陕刑减字第</w:t>
      </w:r>
      <w:r>
        <w:rPr>
          <w:rFonts w:eastAsia="仿宋_GB2312" w:cs="宋体" w:ascii="仿宋_GB2312" w:hAnsi="仿宋_GB2312"/>
          <w:sz w:val="32"/>
          <w:szCs w:val="32"/>
        </w:rPr>
        <w:t>00289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三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5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3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服法，服管服教；服刑态度端正，身份意识明确，能严格遵守监规纪律及监狱各项规章制度；积极参加思想、文化、职业技术教育，考试成绩合格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主犯、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286.50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徐小强予以减去有期徒刑五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7:2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