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吴朋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吴朋，男，</w:t>
      </w:r>
      <w:r>
        <w:rPr>
          <w:rFonts w:eastAsia="仿宋_GB2312" w:cs="宋体" w:ascii="仿宋_GB2312" w:hAnsi="仿宋_GB2312"/>
          <w:sz w:val="32"/>
          <w:szCs w:val="32"/>
        </w:rPr>
        <w:t>198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出生于陕西省铜川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陕刑一终字第</w:t>
      </w:r>
      <w:r>
        <w:rPr>
          <w:rFonts w:eastAsia="仿宋_GB2312" w:cs="宋体" w:ascii="仿宋_GB2312" w:hAnsi="仿宋_GB2312"/>
          <w:sz w:val="32"/>
          <w:szCs w:val="32"/>
        </w:rPr>
        <w:t>0012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吴朋犯强迫卖淫、抢劫罪，判处有期徒刑十八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五年，并处罚金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143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8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9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五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服法；遵守监规纪律及监狱各项制度；积极参加思想、文化、职业技术教育，考试成绩合格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、数罪并罚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吴朋予以减去有期徒刑六个月，剥夺政治权利减为一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0:0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